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8100"/>
          <w:sz w:val="32"/>
          <w:szCs w:val="32"/>
        </w:rPr>
      </w:pPr>
      <w:r>
        <w:rPr>
          <w:b/>
          <w:bCs/>
          <w:color w:val="0081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8100"/>
          <w:sz w:val="32"/>
          <w:szCs w:val="32"/>
        </w:rPr>
      </w:pPr>
      <w:r>
        <w:rPr>
          <w:b/>
          <w:bCs/>
          <w:color w:val="008100"/>
          <w:sz w:val="32"/>
          <w:szCs w:val="32"/>
        </w:rPr>
        <w:t>Short Questions Answers of ENG301</w:t>
      </w:r>
    </w:p>
    <w:p>
      <w:pPr>
        <w:pStyle w:val="Normal"/>
        <w:autoSpaceDE w:val="false"/>
        <w:rPr>
          <w:b/>
          <w:b/>
          <w:bCs/>
          <w:color w:val="008100"/>
          <w:sz w:val="32"/>
          <w:szCs w:val="32"/>
        </w:rPr>
      </w:pPr>
      <w:r>
        <w:rPr>
          <w:b/>
          <w:bCs/>
          <w:color w:val="0081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1 ( Marks: 2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at are solicited and unsolicited sales letters?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ere are two kinds of sales letters: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(i) </w:t>
      </w:r>
      <w:r>
        <w:rPr>
          <w:b/>
          <w:color w:val="000000"/>
          <w:sz w:val="32"/>
          <w:szCs w:val="32"/>
        </w:rPr>
        <w:t>Solicited letter (the organization is invited to respond to sales messages.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(ii) </w:t>
      </w:r>
      <w:r>
        <w:rPr>
          <w:b/>
          <w:color w:val="000000"/>
          <w:sz w:val="32"/>
          <w:szCs w:val="32"/>
        </w:rPr>
        <w:t>Unsolicited letter (the organization sends out uninvited messages to sell a product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r service)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olicited sales are the letters that you write in response to an inquiry. With thes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letters, the organization has one central goal: to get responses quickly to someone’s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quest for information, use the direct plan for the solicited letter.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Unsolicited sales letter are those letters which you write to people who can </w:t>
      </w:r>
      <w:r>
        <w:rPr>
          <w:b/>
          <w:bCs/>
          <w:color w:val="000000"/>
          <w:sz w:val="32"/>
          <w:szCs w:val="32"/>
        </w:rPr>
        <w:t>b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persuaded through these letters to buy your product or service. </w:t>
      </w:r>
      <w:r>
        <w:rPr>
          <w:b/>
          <w:color w:val="000000"/>
          <w:sz w:val="32"/>
          <w:szCs w:val="32"/>
        </w:rPr>
        <w:t>These letter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demand superior writing Skills. </w:t>
      </w:r>
      <w:r>
        <w:rPr>
          <w:b/>
          <w:color w:val="000000"/>
          <w:sz w:val="32"/>
          <w:szCs w:val="32"/>
        </w:rPr>
        <w:t>Often you will work with a marketing department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or even an ad agency; they will make recommendations about the mailing lists, </w:t>
      </w:r>
      <w:r>
        <w:rPr>
          <w:b/>
          <w:bCs/>
          <w:color w:val="000000"/>
          <w:sz w:val="32"/>
          <w:szCs w:val="32"/>
        </w:rPr>
        <w:t>th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timing, the core theme, </w:t>
      </w:r>
      <w:r>
        <w:rPr>
          <w:b/>
          <w:color w:val="000000"/>
          <w:sz w:val="32"/>
          <w:szCs w:val="32"/>
        </w:rPr>
        <w:t xml:space="preserve">and the </w:t>
      </w:r>
      <w:r>
        <w:rPr>
          <w:b/>
          <w:bCs/>
          <w:color w:val="000000"/>
          <w:sz w:val="32"/>
          <w:szCs w:val="32"/>
        </w:rPr>
        <w:t xml:space="preserve">visual presentation of brochures </w:t>
      </w:r>
      <w:r>
        <w:rPr>
          <w:b/>
          <w:color w:val="000000"/>
          <w:sz w:val="32"/>
          <w:szCs w:val="32"/>
        </w:rPr>
        <w:t>and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accompanying material. </w:t>
      </w:r>
      <w:r>
        <w:rPr>
          <w:b/>
          <w:color w:val="33CDCD"/>
          <w:sz w:val="32"/>
          <w:szCs w:val="32"/>
        </w:rPr>
        <w:t>(Lesson no26)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2 ( Marks: 2 )</w:t>
      </w:r>
    </w:p>
    <w:p>
      <w:pPr>
        <w:pStyle w:val="Normal"/>
        <w:autoSpaceDE w:val="false"/>
        <w:rPr/>
      </w:pPr>
      <w:r>
        <w:rPr>
          <w:b/>
          <w:color w:val="0000FF"/>
          <w:sz w:val="32"/>
          <w:szCs w:val="32"/>
        </w:rPr>
        <w:t>What is ethnographic research</w:t>
      </w:r>
      <w:r>
        <w:rPr>
          <w:b/>
          <w:color w:val="000000"/>
          <w:sz w:val="32"/>
          <w:szCs w:val="32"/>
        </w:rPr>
        <w:t>?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Ethnographic research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Ethnographic research is a special types of case study research. It is distinguished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from other types of case studies because it uses the theories and methods of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anthropology to study the culture of schools and classrooms </w:t>
      </w:r>
      <w:r>
        <w:rPr>
          <w:b/>
          <w:color w:val="0000FF"/>
          <w:sz w:val="32"/>
          <w:szCs w:val="32"/>
        </w:rPr>
        <w:t>(lesson no 44)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>.</w:t>
      </w:r>
      <w:r>
        <w:rPr>
          <w:b/>
          <w:bCs/>
          <w:color w:val="0000FF"/>
          <w:sz w:val="32"/>
          <w:szCs w:val="32"/>
        </w:rPr>
        <w:t>Question No: 33 ( Marks: 2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at is a stress interview?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erhaps the most unnerving types of interview is the stress interview. Stress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nterviews help recruiters see how you handle yourself under pressure. See how well 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andidate handles stressful situations. During a stress interview, you might be asked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ointed questions designed to irk or unsettle you. You might be subjected to long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eriods of silence, criticisms of your appearance, deliberate interruptions, abrupt or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>even hostile reactions by the interviewer</w:t>
      </w:r>
      <w:r>
        <w:rPr>
          <w:b/>
          <w:color w:val="0000FF"/>
          <w:sz w:val="32"/>
          <w:szCs w:val="32"/>
        </w:rPr>
        <w:t>(lesson no 36)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4 ( Marks: 3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ich points should keep in mind about right attitude for successful collection?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Right attitude for successful collections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Any emotional reaction on the part of the debtor may reduce the chances of recovery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Successful collection depends to on the following factor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Understanding of Human Natur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Knowledge of collection policies and law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Using persuasive / positive appeals effectively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) Appeal to fairness &amp; justic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i) Appeal to prid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ii) Appeal to Goodwill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v) Appeal to sympathy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Begin with assumption that most people will pay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Give no impression that you doubt the honesty of the debtor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Use a courteous, reasonable tone but become firmer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And more demanding during the later stages of the seri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Remain with the law, don’t haras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Show understanding and flexibility while writing delinquent account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Send collection notices quickly and regularly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Never imply in you messages that payment can be avoid or postponed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Retain goodwill throughout the seri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Present you evidence and stick to the fact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Persuade the debtors of the benefit he will receive by paying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State clearly the specific action the debtor must take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5 ( Marks: 3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rite a note on thinking stage in a research.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inking about it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>The "</w:t>
      </w:r>
      <w:r>
        <w:rPr>
          <w:b/>
          <w:bCs/>
          <w:color w:val="000000"/>
          <w:sz w:val="32"/>
          <w:szCs w:val="32"/>
        </w:rPr>
        <w:t>thinking about it stage</w:t>
      </w:r>
      <w:r>
        <w:rPr>
          <w:b/>
          <w:color w:val="000000"/>
          <w:sz w:val="32"/>
          <w:szCs w:val="32"/>
        </w:rPr>
        <w:t>" is when you are finally faced with the reality of completing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your degree. Usually the early phases of a graduate program proceed in clear and very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ructured ways. The beginning phases of a graduate program proceed in much the sam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anner as an undergraduate degree program. There are clear requirements and expectations,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nd the graduate student moves along, step by step, getting ever closer to the completion of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e program. One day, however, the clear structure begins to diminish and now you'r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pproaching the thesis/dissertation stage. This is a new and different time. These next steps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are more and more defined by </w:t>
      </w:r>
      <w:r>
        <w:rPr>
          <w:b/>
          <w:bCs/>
          <w:color w:val="000000"/>
          <w:sz w:val="32"/>
          <w:szCs w:val="32"/>
        </w:rPr>
        <w:t xml:space="preserve">you </w:t>
      </w:r>
      <w:r>
        <w:rPr>
          <w:b/>
          <w:color w:val="000000"/>
          <w:sz w:val="32"/>
          <w:szCs w:val="32"/>
        </w:rPr>
        <w:t>and not your adviser, the program, or the department.</w:t>
      </w:r>
    </w:p>
    <w:p>
      <w:pPr>
        <w:pStyle w:val="Normal"/>
        <w:autoSpaceDE w:val="false"/>
        <w:rPr>
          <w:b/>
          <w:b/>
          <w:bCs/>
          <w:color w:val="3365FF"/>
          <w:sz w:val="32"/>
          <w:szCs w:val="32"/>
        </w:rPr>
      </w:pPr>
      <w:r>
        <w:rPr>
          <w:b/>
          <w:bCs/>
          <w:color w:val="3365FF"/>
          <w:sz w:val="32"/>
          <w:szCs w:val="32"/>
        </w:rPr>
        <w:t xml:space="preserve">lesson no 42) 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Question No: 36 ( Marks: 3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at is proposal and it s purpose?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Lesson no 32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roposal http://www.vustudents.net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ertain analytical reports are called proposals.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urposes of Proposals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Numerous groups solicit proposals Governments are the foremost requesters. These requests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ppear in newspapers trade publications. Request for Proposal (RFP) is directed towards 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ompany with specific expertise. Proposal topics are varied such as: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To sell property, machines, etc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To construct building bridges, highway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To survey water area for possible oil fields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maller Projects are also made town to individual and corporation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mproving engineering and just-in-time (JIT) performance within a company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eparing managerial staff for work within or outside the country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lanning and basic research before developing any new project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us the proposal is similar to that of a recommendation justification report. Both aims to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olv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oblem, alter a procedure, find answer to question, offer advice and training.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7 ( Marks: 5 )</w:t>
      </w:r>
    </w:p>
    <w:p>
      <w:pPr>
        <w:pStyle w:val="Normal"/>
        <w:autoSpaceDE w:val="false"/>
        <w:rPr/>
      </w:pPr>
      <w:r>
        <w:rPr>
          <w:b/>
          <w:color w:val="0000FF"/>
          <w:sz w:val="32"/>
          <w:szCs w:val="32"/>
        </w:rPr>
        <w:t>Evaluate the basic points of EQ in your interview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What’s your EQ?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Think clearly and stay focused on the task at hand while under pressur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Admit to your own mistak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Meeting commitments and keep promis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Hold yourself accountable for meeting your goal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Seek new ideas for a variety of sourc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Handle multiple demands and changing priorities.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Make sacrifices to meet an important organizational goal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Cut through red tape and bend outdated rules when necessary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Seek fresh perspectives, even if that means trying something totally new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Separate form an expectation of success rather than a fear of failur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Try to learn how to improve your performanc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Set challenging goals and take calculated risks to reach them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hen it comes down to it, every job has basic qualifications. Employers first look fortwo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ings: evidence that a candidate will fit in with the organization and proof that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>the person can handle a specific job.</w:t>
      </w:r>
      <w:r>
        <w:rPr>
          <w:b/>
          <w:color w:val="0000FF"/>
          <w:sz w:val="32"/>
          <w:szCs w:val="32"/>
        </w:rPr>
        <w:t>(lesson no 36)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8 ( Marks: 5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at is the format of a memorandum?(lesson no 27)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ormat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emorandum format will vary slightly according to the degree of formality required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and the </w:t>
      </w:r>
      <w:r>
        <w:rPr>
          <w:b/>
          <w:i/>
          <w:iCs/>
          <w:color w:val="000000"/>
          <w:sz w:val="32"/>
          <w:szCs w:val="32"/>
        </w:rPr>
        <w:t xml:space="preserve">organization’s policy </w:t>
      </w:r>
      <w:r>
        <w:rPr>
          <w:b/>
          <w:color w:val="000000"/>
          <w:sz w:val="32"/>
          <w:szCs w:val="32"/>
        </w:rPr>
        <w:t xml:space="preserve">on </w:t>
      </w:r>
      <w:r>
        <w:rPr>
          <w:b/>
          <w:i/>
          <w:iCs/>
          <w:color w:val="000000"/>
          <w:sz w:val="32"/>
          <w:szCs w:val="32"/>
        </w:rPr>
        <w:t xml:space="preserve">matters like filing </w:t>
      </w:r>
      <w:r>
        <w:rPr>
          <w:b/>
          <w:color w:val="000000"/>
          <w:sz w:val="32"/>
          <w:szCs w:val="32"/>
        </w:rPr>
        <w:t xml:space="preserve">and </w:t>
      </w:r>
      <w:r>
        <w:rPr>
          <w:b/>
          <w:i/>
          <w:iCs/>
          <w:color w:val="000000"/>
          <w:sz w:val="32"/>
          <w:szCs w:val="32"/>
        </w:rPr>
        <w:t>authorization of memorand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by their writer. Follow the conventions of ‘house style’ in your own organization. 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ypical format, including all the required elements, is illustrated below.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Writing Memorandums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ere are usually three main parts to a memorandum: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 The heading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The subject and dat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 The message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9 ( Marks: 10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rite a letter refusing an adjustment in a computer set that was broken and guarantee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does not include defect in hardware?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(Lesson no 24)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40 ( Marks: 10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rite a circular letter to a specific number of people about the opening of a new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branch of College in Model Town K block and also write about the facilities you are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going to provide to the students in that area with a well qualified and experienced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staff of teachers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color w:val="0000FF"/>
          <w:sz w:val="32"/>
          <w:szCs w:val="32"/>
        </w:rPr>
        <w:t>(lesson no27</w:t>
      </w:r>
      <w:r>
        <w:rPr>
          <w:b/>
          <w:color w:val="000000"/>
          <w:sz w:val="32"/>
          <w:szCs w:val="32"/>
        </w:rPr>
        <w:t>)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1 ( Marks: 2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Extemporaneous style of presentation.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Lesson no 38 types of presentation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 Extemporaneous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is method of delivery is very carefully planned and practiced. In it, the speaker, makes 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esentation with the help of an outline, note cards, or visual aid. It is very popular and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effective method of delivering a speech. In this way the speaker can glance at his notes, keep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eye contact and speak in a natural, conversational tone.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2 ( Marks: 2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ich things are included in personal data while writing a resume?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Lesson no 34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. Personal Dat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 Omit personal details that might be seen as negative or used to discriminate against you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Leave personal interest off unless they are relevant to the position being sought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 List a reference only with permission to do so.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r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ersonal Dat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Leave personal interest off your resume-unless including them enhances the employer’s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understanding of why you would be the best candidate for the job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Experts also recommend excluding salary information, reasons for leaving jobs, names, of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evious supervisors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3 ( Marks: 2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at is an informal report?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Lesson no 29 callsificatin of reprt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Informal reports </w:t>
      </w:r>
      <w:r>
        <w:rPr>
          <w:b/>
          <w:color w:val="000000"/>
          <w:sz w:val="32"/>
          <w:szCs w:val="32"/>
        </w:rPr>
        <w:t>are usually short messages with natural, casual use of language. Th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nternal memorandum generally can be described as an informal report.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4 ( Marks: 3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at is the difference between CV and resume?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5 ( Marks: 3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Countless aspects of business dealings can be written, but which are the most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common causes for claims?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6 ( Marks: 3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at are win- win strategies in negotiation?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Lesson no 41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>Win-win strategies</w:t>
      </w:r>
      <w:r>
        <w:rPr>
          <w:b/>
          <w:color w:val="000000"/>
          <w:sz w:val="32"/>
          <w:szCs w:val="32"/>
        </w:rPr>
        <w:t>: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both parties are satisfied with the settlement negotiated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aims to meet the needs of both parties,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not to win position or gain victories at one party’s expense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•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result is hard to achieve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good verbal and nonverbal communication and careful listening all help to achieve it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succeeds only if both parties concentrate on problem solving strategies and on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ommunicating well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bargaining on the interests of both parties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Each party is then more likely to be committed to the outcome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Even as you reach a win-win conclusion that suits both parties, circumstances can change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fter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uccessfully negotiating a difficult or important issue, take the time to follow up to check that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ther party also considers that the result is win-win.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7 ( Marks: 5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rite a note on chronological resume.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Lesson no 34 combinaton of resumes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e Combination Resume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 combination resume includes the best features of the chronological and functional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pproaches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Nevertheless, it is not commonly used, and it has two major disadvantages: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1) it tends to be longer, and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(2) it can be </w:t>
      </w:r>
      <w:r>
        <w:rPr>
          <w:b/>
          <w:bCs/>
          <w:color w:val="000000"/>
          <w:sz w:val="32"/>
          <w:szCs w:val="32"/>
        </w:rPr>
        <w:t xml:space="preserve">repetitious </w:t>
      </w:r>
      <w:r>
        <w:rPr>
          <w:b/>
          <w:color w:val="000000"/>
          <w:sz w:val="32"/>
          <w:szCs w:val="32"/>
        </w:rPr>
        <w:t>if you have to list your accomplishments and skills in both th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functional section and the chronological job descriptions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o obtain a position as a special events coordinator that will utilize my skills and experienc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kills and capabiliti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Plan and coordinate large-scale public event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Develop community support for concerts, festivals, and the art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Manage publicity for major event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Coordinate activities of diverse community group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Establish and maintain financial controls for public event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Negotiate contracts with performers, carpenters, electricians, and suppliers.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8 ( Marks: 5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at is E Q and its importance for a successful job?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What’s your EQ?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Think clearly and stay focused on the task at hand while under pressur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Admit to your own mistak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Meeting commitments and keep promis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Hold yourself accountable for meeting your goal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Seek new ideas for a variety of sourc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Handle multiple demands and changing priorities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Make sacrifices to meet an important organizational goal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Cut through red tape and bend outdated rules when necessary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Seek fresh perspectives, even if that means trying something totally new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Separate form an expectation of success rather than a fear of failur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Try to learn how to improve your performanc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• </w:t>
      </w:r>
      <w:r>
        <w:rPr>
          <w:b/>
          <w:color w:val="000000"/>
          <w:sz w:val="32"/>
          <w:szCs w:val="32"/>
        </w:rPr>
        <w:t>Set challenging goals and take calculated risks to reach them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hen it comes down to it, every job has basic qualifications. Employers first look fortwo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ings: evidence that a candidate will fit in with the organization and proof that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e person can handle a specific job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urrent research shows that employees with certain personality traits tend to be more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uccessful at their job. As a result, many employers today seek candidates with a high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>“</w:t>
      </w:r>
      <w:r>
        <w:rPr>
          <w:b/>
          <w:color w:val="000000"/>
          <w:sz w:val="32"/>
          <w:szCs w:val="32"/>
        </w:rPr>
        <w:t xml:space="preserve">emotional intelligence,” or </w:t>
      </w:r>
      <w:r>
        <w:rPr>
          <w:b/>
          <w:bCs/>
          <w:color w:val="000000"/>
          <w:sz w:val="32"/>
          <w:szCs w:val="32"/>
        </w:rPr>
        <w:t xml:space="preserve">EQ </w:t>
      </w:r>
      <w:r>
        <w:rPr>
          <w:b/>
          <w:color w:val="000000"/>
          <w:sz w:val="32"/>
          <w:szCs w:val="32"/>
        </w:rPr>
        <w:t>(emotional quotient). People with a high EQ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enerally possess these desirable attributes: self-awareness, good impulse control,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ersistence, confidence, self-motivation, and empathy, as well as the ability to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ersuade, articulate a mission, interpret the mood of a group, and communicate with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eople in terms they understand.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9 ( Marks: 10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rite a report on the functioning of some second class hotels in your city to the head</w:t>
      </w:r>
    </w:p>
    <w:p>
      <w:pPr>
        <w:pStyle w:val="Normal"/>
        <w:autoSpaceDE w:val="false"/>
        <w:rPr/>
      </w:pPr>
      <w:r>
        <w:rPr>
          <w:b/>
          <w:color w:val="0000FF"/>
          <w:sz w:val="32"/>
          <w:szCs w:val="32"/>
        </w:rPr>
        <w:t>of hotels management association of your province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Question No: 40 ( Marks: 10 )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 software house is looking for a person having master’s degree in computer scienc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long with four years experience, he should have proficiencies in data base, web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esigning, networking and architecture in a trouble shooting environment, he should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lso be competent in human resource management to fill a challenging position in an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rganization, make a CV which will enable you to win the required job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3 ( Marks: 2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rite names of text part of a formal report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Formal reports </w:t>
      </w:r>
      <w:r>
        <w:rPr>
          <w:b/>
          <w:color w:val="000000"/>
          <w:sz w:val="32"/>
          <w:szCs w:val="32"/>
        </w:rPr>
        <w:t>are carefully structured; they stress objectivity and organization, contain,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uch detail, and are written in a style that tends to eliminate such elements as personal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onouns.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4 ( Marks: 3 )</w:t>
      </w:r>
    </w:p>
    <w:p>
      <w:pPr>
        <w:pStyle w:val="Normal"/>
        <w:autoSpaceDE w:val="false"/>
        <w:rPr/>
      </w:pPr>
      <w:r>
        <w:rPr>
          <w:b/>
          <w:color w:val="0000FF"/>
          <w:sz w:val="32"/>
          <w:szCs w:val="32"/>
        </w:rPr>
        <w:t>How do we write short quotations in a thesis paper</w:t>
      </w:r>
      <w:r>
        <w:rPr>
          <w:b/>
          <w:color w:val="000000"/>
          <w:sz w:val="32"/>
          <w:szCs w:val="32"/>
        </w:rPr>
        <w:t>?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nswer in lecture no 43 thesis writing and presetation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5 ( Marks: 3 )</w:t>
      </w:r>
    </w:p>
    <w:p>
      <w:pPr>
        <w:pStyle w:val="Normal"/>
        <w:autoSpaceDE w:val="false"/>
        <w:rPr/>
      </w:pPr>
      <w:r>
        <w:rPr>
          <w:b/>
          <w:color w:val="0000FF"/>
          <w:sz w:val="32"/>
          <w:szCs w:val="32"/>
        </w:rPr>
        <w:t>Write format of a functional resume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6 ( Marks: 3 )</w:t>
      </w:r>
    </w:p>
    <w:p>
      <w:pPr>
        <w:pStyle w:val="Normal"/>
        <w:autoSpaceDE w:val="false"/>
        <w:rPr/>
      </w:pPr>
      <w:r>
        <w:rPr>
          <w:b/>
          <w:color w:val="0000FF"/>
          <w:sz w:val="32"/>
          <w:szCs w:val="32"/>
        </w:rPr>
        <w:t>Write a note on the tone of a memorandum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one of Memorandums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In most companies and organization, </w:t>
      </w:r>
      <w:r>
        <w:rPr>
          <w:b/>
          <w:bCs/>
          <w:color w:val="000000"/>
          <w:sz w:val="32"/>
          <w:szCs w:val="32"/>
        </w:rPr>
        <w:t>memorandums are written in the first person</w:t>
      </w:r>
      <w:r>
        <w:rPr>
          <w:b/>
          <w:color w:val="000000"/>
          <w:sz w:val="32"/>
          <w:szCs w:val="32"/>
        </w:rPr>
        <w:t>, just as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business letters are. Informal writing style characterizes the memos. The </w:t>
      </w:r>
      <w:r>
        <w:rPr>
          <w:b/>
          <w:bCs/>
          <w:color w:val="000000"/>
          <w:sz w:val="32"/>
          <w:szCs w:val="32"/>
        </w:rPr>
        <w:t>tone of the memo i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influenced </w:t>
      </w:r>
      <w:r>
        <w:rPr>
          <w:b/>
          <w:color w:val="000000"/>
          <w:sz w:val="32"/>
          <w:szCs w:val="32"/>
        </w:rPr>
        <w:t xml:space="preserve">by the </w:t>
      </w:r>
      <w:r>
        <w:rPr>
          <w:b/>
          <w:bCs/>
          <w:color w:val="000000"/>
          <w:sz w:val="32"/>
          <w:szCs w:val="32"/>
        </w:rPr>
        <w:t xml:space="preserve">position held by the writer </w:t>
      </w:r>
      <w:r>
        <w:rPr>
          <w:b/>
          <w:color w:val="000000"/>
          <w:sz w:val="32"/>
          <w:szCs w:val="32"/>
        </w:rPr>
        <w:t xml:space="preserve">in relation to that held by the </w:t>
      </w:r>
      <w:r>
        <w:rPr>
          <w:b/>
          <w:bCs/>
          <w:color w:val="000000"/>
          <w:sz w:val="32"/>
          <w:szCs w:val="32"/>
        </w:rPr>
        <w:t>receiver</w:t>
      </w:r>
      <w:r>
        <w:rPr>
          <w:b/>
          <w:color w:val="000000"/>
          <w:sz w:val="32"/>
          <w:szCs w:val="32"/>
        </w:rPr>
        <w:t>. Also,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the </w:t>
      </w:r>
      <w:r>
        <w:rPr>
          <w:b/>
          <w:bCs/>
          <w:color w:val="000000"/>
          <w:sz w:val="32"/>
          <w:szCs w:val="32"/>
        </w:rPr>
        <w:t xml:space="preserve">topic under consideration </w:t>
      </w:r>
      <w:r>
        <w:rPr>
          <w:b/>
          <w:color w:val="000000"/>
          <w:sz w:val="32"/>
          <w:szCs w:val="32"/>
        </w:rPr>
        <w:t>plays an important part in determining tone. Obviously 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erson writing o a company official to report the results of a financial audit will be mor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formal than a person rating a co-worker about some routine matter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n important factor is the personality of the individual receiving the memorandum. Th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sident, for example, may insist on informality, whereas a peer might like a formal,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mpersonal tone. Therefore, the effective business writer must evaluate the position of th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ader, the topic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under consideration, and the </w:t>
      </w:r>
      <w:r>
        <w:rPr>
          <w:b/>
          <w:bCs/>
          <w:color w:val="000000"/>
          <w:sz w:val="32"/>
          <w:szCs w:val="32"/>
        </w:rPr>
        <w:t xml:space="preserve">personality of the reader </w:t>
      </w:r>
      <w:r>
        <w:rPr>
          <w:b/>
          <w:color w:val="000000"/>
          <w:sz w:val="32"/>
          <w:szCs w:val="32"/>
        </w:rPr>
        <w:t>when setting the tone of the memo.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7 ( Marks: 5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at is the difference between cover letter and resume?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8 ( Marks: 5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rite a note on market report.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Market Report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efinition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 market report describes the condition of a commodity in the market on a certain date for 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pecific period. It points out the business conditions in a market at a given time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arket Report may be of a day, a week, a month, a year or even a number of years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aily Market Report shows the price of goods on a mentioned date. It also describes th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losing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ates of the previous day, the opening rates of that day, the highest and the lowest rates and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e demand and supply of the commodities on that particular day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aily newspapers, television, radio and internet give this information. Consumers take more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nterest in daily market report than traders. Weekly Market Report gives the condition of th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ommodities for the past six days. It contains closing rates of the last week, the opening rates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f that week, the highest and lowest rates and the closing rates of that week. This report also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etermines the causes of variation in price and the expected price movement in the coming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eek. Business communities show a keen interest in such reports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onthly Market Report is an analysis of business done during the whole month. Thes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ports are prepared for comparatively stable market and a permanent demand. This report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escribes the closing rate of the commodities in the previous month, the opening rate of th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onth, highest and lowest and closing rate of the month. Newspapers, trade journals and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onthly bulletins publish these reports.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9 ( Marks: 10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You are working in a company which is dealing in foreign exchange. Your company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has seen recent exchange fluctuations and its impacts on business. Your Managing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Director has asked for your advice in the matter and has requested for a brief report on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the subject. 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rite a report on this matter.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40 ( Marks: 10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at is memorandum? What are the internal purposes of memorandum?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urpose of Memo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hen you wish to write to someone within your own company, you will send 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emorandum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emos are used to communicate with other employees, may be located – whether in the sam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ffice, in the same building, or in a branch office many miles away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Because the interoffice memorandum form was developed to save time, the formality of an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nside addresses, salutation, and complimentary closing is omitted. Otherwise, however,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ffic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emos and letters have a great deal in common.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ormality is Omitted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The memorandum or ‘memo’ is a very </w:t>
      </w:r>
      <w:r>
        <w:rPr>
          <w:b/>
          <w:bCs/>
          <w:color w:val="000000"/>
          <w:sz w:val="32"/>
          <w:szCs w:val="32"/>
        </w:rPr>
        <w:t xml:space="preserve">flexible </w:t>
      </w:r>
      <w:r>
        <w:rPr>
          <w:b/>
          <w:color w:val="000000"/>
          <w:sz w:val="32"/>
          <w:szCs w:val="32"/>
        </w:rPr>
        <w:t xml:space="preserve">form </w:t>
      </w:r>
      <w:r>
        <w:rPr>
          <w:b/>
          <w:bCs/>
          <w:color w:val="000000"/>
          <w:sz w:val="32"/>
          <w:szCs w:val="32"/>
        </w:rPr>
        <w:t>used within an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organization for communication at all levels </w:t>
      </w:r>
      <w:r>
        <w:rPr>
          <w:b/>
          <w:color w:val="000000"/>
          <w:sz w:val="32"/>
          <w:szCs w:val="32"/>
        </w:rPr>
        <w:t>and for many different reasons. It performs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internally the </w:t>
      </w:r>
      <w:r>
        <w:rPr>
          <w:b/>
          <w:bCs/>
          <w:color w:val="000000"/>
          <w:sz w:val="32"/>
          <w:szCs w:val="32"/>
        </w:rPr>
        <w:t xml:space="preserve">same function as a letter does in external communication </w:t>
      </w:r>
      <w:r>
        <w:rPr>
          <w:b/>
          <w:color w:val="000000"/>
          <w:sz w:val="32"/>
          <w:szCs w:val="32"/>
        </w:rPr>
        <w:t>by an organization,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it is used for </w:t>
      </w:r>
      <w:r>
        <w:rPr>
          <w:b/>
          <w:bCs/>
          <w:color w:val="000000"/>
          <w:sz w:val="32"/>
          <w:szCs w:val="32"/>
        </w:rPr>
        <w:t>reports, briefings or instructions</w:t>
      </w:r>
      <w:r>
        <w:rPr>
          <w:b/>
          <w:color w:val="000000"/>
          <w:sz w:val="32"/>
          <w:szCs w:val="32"/>
        </w:rPr>
        <w:t>, brief messages or ‘notes’ and any kind of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nternal communication that is more easily or clearly conveyed in writing (rather than face-tofac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r on th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elephone).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1 ( Marks: 2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at are points of effective buffer paragraph technique when we write bad-news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letters?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Lesson no 24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 Try to Leave the Reader in a Pleasant Frame of Mind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 friendly but concise closing is even more important when the adjustment is not granted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Use the effective buffer paragraph technique when writing bad-news letters: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Step 1: </w:t>
      </w:r>
      <w:r>
        <w:rPr>
          <w:b/>
          <w:color w:val="000000"/>
          <w:sz w:val="32"/>
          <w:szCs w:val="32"/>
        </w:rPr>
        <w:t>Buffer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Step 2: </w:t>
      </w:r>
      <w:r>
        <w:rPr>
          <w:b/>
          <w:color w:val="000000"/>
          <w:sz w:val="32"/>
          <w:szCs w:val="32"/>
        </w:rPr>
        <w:t>Explanation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Step 3: </w:t>
      </w:r>
      <w:r>
        <w:rPr>
          <w:b/>
          <w:color w:val="000000"/>
          <w:sz w:val="32"/>
          <w:szCs w:val="32"/>
        </w:rPr>
        <w:t>Your no (stated or implied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Step 4: </w:t>
      </w:r>
      <w:r>
        <w:rPr>
          <w:b/>
          <w:color w:val="000000"/>
          <w:sz w:val="32"/>
          <w:szCs w:val="32"/>
        </w:rPr>
        <w:t>a friendly close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You may review the summary of the indirect approach to help you write effective bad-news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essages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e writer of the following letter realizes that Mr. Hassan must be convinced of th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rganization’s position and be kept as a customer (after all, he did buy an expensive item)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Here’s th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nswer to a request for repair or replacement for his automatic garage door opener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ear Mr. Hassan,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You are right to expect high-quality merchandise from The Automatic Door Company, W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ry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o give you the best for your money and to stand behind our products when they fail as 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sult of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efects in material and workmanship, as our warranty states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e appreciate your sending the door opener to us for analysis. It appears that the opener has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otten wet. Excess moisture over a period of time causes this defect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ur service manager estimates that cleaning and repairing your door opener would cost Rs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500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ince your door opener is several years old, you may want to consider buying a new one. We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have made many improvements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o our door openers since yours was manufactured, including a sealed circuit board that would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event the possibility of damage from moisture. A new door opener, which costs Rs. 3500.00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ostpaid, should give you even longer service than your old one did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lease let us know whether you want us to repair or replace your opener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Yours sincerely,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3 ( Marks: 2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at is bibliography?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Lesson no 43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Bibliography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ll pieces of literature referred to should be listed at the end of the proposal using th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ferencing style appropriate to the department. Before you begin compiling this section, find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ut what style you are expected to use. Carefully adhere to it or you will raise the ire of your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ommittee. It is important to ensure that all the key journals and books in the field have been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ferred to in the proposal. This demonstrates that the proposal has been developed from 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orough understanding of the important theoretical perspectives and research findings in th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literature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4 ( Marks: 3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at is the difference between CV and resume?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5 ( Marks: 3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at is an adjustment letter?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Lesson no 23 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An </w:t>
      </w:r>
      <w:r>
        <w:rPr>
          <w:b/>
          <w:i/>
          <w:iCs/>
          <w:color w:val="000000"/>
          <w:sz w:val="32"/>
          <w:szCs w:val="32"/>
        </w:rPr>
        <w:t xml:space="preserve">adjustment letter </w:t>
      </w:r>
      <w:r>
        <w:rPr>
          <w:b/>
          <w:color w:val="000000"/>
          <w:sz w:val="32"/>
          <w:szCs w:val="32"/>
        </w:rPr>
        <w:t xml:space="preserve">is the reply to a complaint (called a </w:t>
      </w:r>
      <w:r>
        <w:rPr>
          <w:b/>
          <w:i/>
          <w:iCs/>
          <w:color w:val="000000"/>
          <w:sz w:val="32"/>
          <w:szCs w:val="32"/>
        </w:rPr>
        <w:t>claim letter</w:t>
      </w:r>
      <w:r>
        <w:rPr>
          <w:b/>
          <w:color w:val="000000"/>
          <w:sz w:val="32"/>
          <w:szCs w:val="32"/>
        </w:rPr>
        <w:t>). In general, the best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ttitude is to give the customer the benefit of the doubt. Most persons are honest in their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laims, and it is usually better to make the desired adjustment than to risk losing a customer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Even though your firm’s adjustment policy may be generous, the ultimate success of your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good news adjustment letters depends not only on </w:t>
      </w:r>
      <w:r>
        <w:rPr>
          <w:b/>
          <w:i/>
          <w:iCs/>
          <w:color w:val="000000"/>
          <w:sz w:val="32"/>
          <w:szCs w:val="32"/>
        </w:rPr>
        <w:t xml:space="preserve">what </w:t>
      </w:r>
      <w:r>
        <w:rPr>
          <w:b/>
          <w:color w:val="000000"/>
          <w:sz w:val="32"/>
          <w:szCs w:val="32"/>
        </w:rPr>
        <w:t xml:space="preserve">you say but also on </w:t>
      </w:r>
      <w:r>
        <w:rPr>
          <w:b/>
          <w:i/>
          <w:iCs/>
          <w:color w:val="000000"/>
          <w:sz w:val="32"/>
          <w:szCs w:val="32"/>
        </w:rPr>
        <w:t xml:space="preserve">how </w:t>
      </w:r>
      <w:r>
        <w:rPr>
          <w:b/>
          <w:color w:val="000000"/>
          <w:sz w:val="32"/>
          <w:szCs w:val="32"/>
        </w:rPr>
        <w:t>you say it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ree types of adjustment letters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 When the seller is at fault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2. </w:t>
      </w:r>
      <w:r>
        <w:rPr>
          <w:b/>
          <w:color w:val="000000"/>
          <w:sz w:val="32"/>
          <w:szCs w:val="32"/>
        </w:rPr>
        <w:t>When the buyer is at fault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 When the third party is at fault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6 ( Marks: 3 )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rite a note on skills in conflict resolution and negotiation.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Lesson no41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roblem solving by negotiating………………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oblem solving by negotiation is dealt with by a team or group of people who already have 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orking relationship and want to solve a work-related problem. The six-step approach to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oblem solving by negotiation will succeed only if the relationship is important to both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arties and if they have a genuine desire to solve the problem rather than to win (see This 8.4)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Negotiating methods…………………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n the negotiating process, the parties involved may choose one of five different negotiation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ethods. A skilful negotiator is able to identify them and recognize which one is being used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by the other person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 Compromis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collaboration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 competition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. accommodation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. withdrawal or avoidance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7 ( Marks: 5 )</w:t>
      </w:r>
    </w:p>
    <w:p>
      <w:pPr>
        <w:pStyle w:val="Normal"/>
        <w:autoSpaceDE w:val="false"/>
        <w:rPr/>
      </w:pPr>
      <w:r>
        <w:rPr>
          <w:b/>
          <w:color w:val="0000FF"/>
          <w:sz w:val="32"/>
          <w:szCs w:val="32"/>
        </w:rPr>
        <w:t>Write a note on five types of work place powers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Five types of workplace power 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• </w:t>
      </w:r>
      <w:r>
        <w:rPr>
          <w:b/>
          <w:bCs/>
          <w:color w:val="000000"/>
          <w:sz w:val="32"/>
          <w:szCs w:val="32"/>
        </w:rPr>
        <w:t xml:space="preserve">Legitimate power </w:t>
      </w:r>
      <w:r>
        <w:rPr>
          <w:b/>
          <w:color w:val="000000"/>
          <w:sz w:val="32"/>
          <w:szCs w:val="32"/>
        </w:rPr>
        <w:t>bases on a persons position or role in an organization. Their authority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nd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ontrol over resources gives them power hat is acknowledged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• </w:t>
      </w:r>
      <w:r>
        <w:rPr>
          <w:b/>
          <w:bCs/>
          <w:color w:val="000000"/>
          <w:sz w:val="32"/>
          <w:szCs w:val="32"/>
        </w:rPr>
        <w:t xml:space="preserve">Expertise power </w:t>
      </w:r>
      <w:r>
        <w:rPr>
          <w:b/>
          <w:color w:val="000000"/>
          <w:sz w:val="32"/>
          <w:szCs w:val="32"/>
        </w:rPr>
        <w:t>people with more skill and strength than others have to them; their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olleagues defer to them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• </w:t>
      </w:r>
      <w:r>
        <w:rPr>
          <w:b/>
          <w:bCs/>
          <w:color w:val="000000"/>
          <w:sz w:val="32"/>
          <w:szCs w:val="32"/>
        </w:rPr>
        <w:t xml:space="preserve">Reward power </w:t>
      </w:r>
      <w:r>
        <w:rPr>
          <w:b/>
          <w:color w:val="000000"/>
          <w:sz w:val="32"/>
          <w:szCs w:val="32"/>
        </w:rPr>
        <w:t>is exerted by someone who has control over resource desire by others. Such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s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erson can influence and manipulate behavior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• </w:t>
      </w:r>
      <w:r>
        <w:rPr>
          <w:b/>
          <w:bCs/>
          <w:color w:val="000000"/>
          <w:sz w:val="32"/>
          <w:szCs w:val="32"/>
        </w:rPr>
        <w:t xml:space="preserve">Coercive power </w:t>
      </w:r>
      <w:r>
        <w:rPr>
          <w:b/>
          <w:color w:val="000000"/>
          <w:sz w:val="32"/>
          <w:szCs w:val="32"/>
        </w:rPr>
        <w:t>is exerted by those who use their authority or any force, emotional or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hysical, against the interest of the other party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• </w:t>
      </w:r>
      <w:r>
        <w:rPr>
          <w:b/>
          <w:bCs/>
          <w:color w:val="000000"/>
          <w:sz w:val="32"/>
          <w:szCs w:val="32"/>
        </w:rPr>
        <w:t xml:space="preserve">Consultative power </w:t>
      </w:r>
      <w:r>
        <w:rPr>
          <w:b/>
          <w:color w:val="000000"/>
          <w:sz w:val="32"/>
          <w:szCs w:val="32"/>
        </w:rPr>
        <w:t>is exerted by someone who seeks information, considers other’s advic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nd makes plans with others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8 ( Marks: 5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at are the causes of a claim letter?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Lesson no 23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e most common causes for claims are: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 An incorrect bill, invoice, or statement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A bill for merchandise ordered but never received;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 Delivery of unordered merchandise;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. Delivery of incorrect merchandise;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. Delivery of damaged or defective merchandis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wo other more specialized types of claims are: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 a request for an adjustment under a guarantee or warranty;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a request for restitution under an insurance policy.</w:t>
      </w:r>
    </w:p>
    <w:p>
      <w:pPr>
        <w:pStyle w:val="Normal"/>
        <w:autoSpaceDE w:val="false"/>
        <w:rPr/>
      </w:pPr>
      <w:r>
        <w:rPr>
          <w:b/>
          <w:color w:val="000000"/>
          <w:sz w:val="32"/>
          <w:szCs w:val="32"/>
        </w:rPr>
        <w:t xml:space="preserve">A claim is written to </w:t>
      </w:r>
      <w:r>
        <w:rPr>
          <w:b/>
          <w:i/>
          <w:iCs/>
          <w:color w:val="000000"/>
          <w:sz w:val="32"/>
          <w:szCs w:val="32"/>
        </w:rPr>
        <w:t xml:space="preserve">inform </w:t>
      </w:r>
      <w:r>
        <w:rPr>
          <w:b/>
          <w:color w:val="000000"/>
          <w:sz w:val="32"/>
          <w:szCs w:val="32"/>
        </w:rPr>
        <w:t xml:space="preserve">the company of the problem and </w:t>
      </w:r>
      <w:r>
        <w:rPr>
          <w:b/>
          <w:i/>
          <w:iCs/>
          <w:color w:val="000000"/>
          <w:sz w:val="32"/>
          <w:szCs w:val="32"/>
        </w:rPr>
        <w:t xml:space="preserve">suggest </w:t>
      </w:r>
      <w:r>
        <w:rPr>
          <w:b/>
          <w:color w:val="000000"/>
          <w:sz w:val="32"/>
          <w:szCs w:val="32"/>
        </w:rPr>
        <w:t>a fair compensation. No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atter how annoying the nature of the problem, how great the inconvenience, the purpose of 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laim is NOT to express anger, but to get results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erefore, it is important to avoid a hostile or demanding tone. A claim must be calm and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olit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ough, of course, also firm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 claim should begin with the facts, first explaining the problem such as the condition of th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erchandise or the specific error made. Then all the necessary details should be described in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 logical order. These details may include the order and delivery dates, the order or invoice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number, the account number, the method of shipment, etc. A copy of proof of purchase, such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s a sales slip or an invoice, should be included whenever possible. (Always, of course, keep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he original.)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n most cases, and especially in your first letter, assume that a fair adjustment will be made,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nd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follow the plan for direct requests. Begin with a straightforward statement of the problem, and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ive a complete, specific explanation of the details.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olitely request specific action in your closing, and suggest that the business relationship will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ontinue if the problem is solved satisfactorily.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39 ( Marks: 10 )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Being an employee of a firm, you have complained to your manager that facilities for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the staff refreshment and recreation are either non-existent or inadequate. He asks you</w:t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to put the situation in written form. You are required to write a short memo-report</w:t>
      </w:r>
    </w:p>
    <w:p>
      <w:pPr>
        <w:pStyle w:val="Normal"/>
        <w:autoSpaceDE w:val="false"/>
        <w:rPr/>
      </w:pPr>
      <w:r>
        <w:rPr>
          <w:b/>
          <w:color w:val="0000FF"/>
          <w:sz w:val="32"/>
          <w:szCs w:val="32"/>
        </w:rPr>
        <w:t>with some recommendations to present it to management meeting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Question No: 40 ( Marks: 10 )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hat guidelines should we follow to select a research thesis?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Lesson no 43 and 42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hared byNAive eNiGmA•●♥ Ƹ̵Ӝ̵Ʒ ♥●•</w:t>
    </w:r>
    <w:r>
      <w:rPr/>
      <w:t>٠</w:t>
    </w:r>
    <w:r>
      <w:rPr/>
      <w:t>· .. shared byNAive eNiGmA•●♥ Ƹ̵Ӝ̵Ʒ ♥●•</w:t>
    </w:r>
    <w:r>
      <w:rPr/>
      <w:t>٠</w:t>
    </w:r>
    <w:r>
      <w:rPr/>
      <w:t>· 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8:41:00Z</dcterms:created>
  <dc:creator>PKMULXXXXW00XX</dc:creator>
  <dc:description/>
  <cp:keywords/>
  <dc:language>en-US</dc:language>
  <cp:lastModifiedBy>Annie</cp:lastModifiedBy>
  <dcterms:modified xsi:type="dcterms:W3CDTF">2012-01-07T19:03:00Z</dcterms:modified>
  <cp:revision>3</cp:revision>
  <dc:subject/>
  <dc:title>Short Questions Answers of ENG301</dc:title>
</cp:coreProperties>
</file>